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mallCaps/>
          <w:sz w:val="32"/>
          <w:szCs w:val="32"/>
          <w:lang w:val="it-IT"/>
        </w:rPr>
      </w:pPr>
      <w:r>
        <w:rPr>
          <w:b/>
          <w:smallCaps/>
          <w:sz w:val="32"/>
          <w:szCs w:val="32"/>
          <w:lang w:val="it-IT"/>
        </w:rPr>
        <w:t>Settori ammessi ad agevolazione secondo la classificazione delle attività ATECO 2002</w:t>
      </w:r>
    </w:p>
    <w:p>
      <w:pPr>
        <w:pStyle w:val="Normal"/>
        <w:jc w:val="both"/>
        <w:rPr>
          <w:b/>
          <w:b/>
          <w:smallCaps/>
          <w:sz w:val="28"/>
          <w:szCs w:val="32"/>
          <w:lang w:val="it-IT"/>
        </w:rPr>
      </w:pPr>
      <w:r>
        <w:rPr>
          <w:b/>
          <w:smallCaps/>
          <w:sz w:val="28"/>
          <w:szCs w:val="32"/>
          <w:lang w:val="it-IT"/>
        </w:rPr>
      </w:r>
    </w:p>
    <w:p>
      <w:pPr>
        <w:pStyle w:val="Normal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8869"/>
      </w:tblGrid>
      <w:tr>
        <w:trPr/>
        <w:tc>
          <w:tcPr>
            <w:tcW w:w="750" w:type="dxa"/>
            <w:tcBorders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8869" w:type="dxa"/>
            <w:tcBorders/>
          </w:tcPr>
          <w:p>
            <w:pPr>
              <w:pStyle w:val="Bold"/>
              <w:spacing w:before="100" w:after="100"/>
              <w:ind w:left="199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TTIVITÀ MANIFATTURIER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*)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</w:t>
            </w:r>
          </w:p>
        </w:tc>
        <w:tc>
          <w:tcPr>
            <w:tcW w:w="8869" w:type="dxa"/>
            <w:tcBorders/>
          </w:tcPr>
          <w:p>
            <w:pPr>
              <w:pStyle w:val="Bold"/>
              <w:spacing w:before="100" w:after="10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LBERGHI E RISTORANTI</w:t>
              </w:r>
            </w:hyperlink>
          </w:p>
        </w:tc>
      </w:tr>
      <w:tr>
        <w:trPr/>
        <w:tc>
          <w:tcPr>
            <w:tcW w:w="750" w:type="dxa"/>
            <w:tcBorders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8869" w:type="dxa"/>
            <w:tcBorders/>
          </w:tcPr>
          <w:p>
            <w:pPr>
              <w:pStyle w:val="Bold"/>
              <w:spacing w:before="100" w:after="10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RASPORTI, MAGAZZINAGGIO E COMUNICAZIONI</w:t>
              </w:r>
            </w:hyperlink>
          </w:p>
        </w:tc>
      </w:tr>
      <w:tr>
        <w:trPr/>
        <w:tc>
          <w:tcPr>
            <w:tcW w:w="750" w:type="dxa"/>
            <w:tcBorders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</w:p>
        </w:tc>
        <w:tc>
          <w:tcPr>
            <w:tcW w:w="8869" w:type="dxa"/>
            <w:tcBorders/>
          </w:tcPr>
          <w:p>
            <w:pPr>
              <w:pStyle w:val="Bold"/>
              <w:spacing w:before="100" w:after="10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TTIVITÀ IMMOBILIARI, NOLEGGIO, INFORMATICA, RICERCA, SERVIZI ALLE IMPRESE</w:t>
              </w:r>
            </w:hyperlink>
          </w:p>
        </w:tc>
      </w:tr>
      <w:tr>
        <w:trPr/>
        <w:tc>
          <w:tcPr>
            <w:tcW w:w="750" w:type="dxa"/>
            <w:tcBorders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</w:p>
        </w:tc>
        <w:tc>
          <w:tcPr>
            <w:tcW w:w="8869" w:type="dxa"/>
            <w:tcBorders/>
          </w:tcPr>
          <w:p>
            <w:pPr>
              <w:pStyle w:val="Bold"/>
              <w:spacing w:before="100" w:after="10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STRUZIONE</w:t>
              </w:r>
            </w:hyperlink>
          </w:p>
        </w:tc>
      </w:tr>
      <w:tr>
        <w:trPr/>
        <w:tc>
          <w:tcPr>
            <w:tcW w:w="750" w:type="dxa"/>
            <w:tcBorders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</w:p>
        </w:tc>
        <w:tc>
          <w:tcPr>
            <w:tcW w:w="8869" w:type="dxa"/>
            <w:tcBorders/>
          </w:tcPr>
          <w:p>
            <w:pPr>
              <w:pStyle w:val="Bold"/>
              <w:spacing w:before="100" w:after="10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ANITÀ E ASSISTENZA SOCIALE</w:t>
              </w:r>
            </w:hyperlink>
          </w:p>
        </w:tc>
      </w:tr>
      <w:tr>
        <w:trPr/>
        <w:tc>
          <w:tcPr>
            <w:tcW w:w="750" w:type="dxa"/>
            <w:tcBorders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</w:tc>
        <w:tc>
          <w:tcPr>
            <w:tcW w:w="8869" w:type="dxa"/>
            <w:tcBorders/>
          </w:tcPr>
          <w:p>
            <w:pPr>
              <w:pStyle w:val="Bold"/>
              <w:spacing w:before="100" w:after="10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LTRI SERVIZI PUBBLICI, SOCIALI E PERSONALI</w:t>
              </w:r>
            </w:hyperlink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*) Tra le Attività manifatturiere non sono ammissibili le attività di cui alla sottosezione DA.</w:t>
      </w:r>
    </w:p>
    <w:p>
      <w:pPr>
        <w:pStyle w:val="TextBody"/>
        <w:rPr/>
      </w:pPr>
      <w:r>
        <w:rPr/>
        <w:t xml:space="preserve">      </w:t>
      </w:r>
      <w:r>
        <w:rPr/>
        <w:t>All’interno della sottosezione DA sono ammessi alle agevolazioni esclusivamente i codici riportati di seguito.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567"/>
        <w:gridCol w:w="283"/>
        <w:gridCol w:w="1233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gelat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prodotti di panetteria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pasticceria fresca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fette biscottate, biscotti, fabbricazione di prodotti di pasticceria conservati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cacao, cioccolato, caramele e confetterie (esclusa la fabbricazione del cacao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paste alimentari, di cuscus e di prodotti farinacei simili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preparati omogeneizzati e di alimenti dietetici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Produzione di altri prodotti alimentar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birra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Produzione di acque minerali e bibite analcoliche.</w:t>
            </w:r>
          </w:p>
        </w:tc>
      </w:tr>
    </w:tbl>
    <w:p>
      <w:pPr>
        <w:pStyle w:val="Normal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/>
      </w:pPr>
      <w:r>
        <w:rPr>
          <w:b/>
          <w:smallCaps/>
          <w:sz w:val="32"/>
          <w:szCs w:val="32"/>
          <w:lang w:val="it-IT"/>
        </w:rPr>
        <w:t>Settori del commercio (Sezione G), secondo la classificazione delle attività ATECO 2002, ammessi alle agevolazioni ai sensi della normativa comunitaria</w:t>
      </w:r>
      <w:r>
        <w:rPr>
          <w:b/>
          <w:sz w:val="28"/>
          <w:lang w:val="it-IT"/>
        </w:rPr>
        <w:t>.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4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94"/>
        <w:gridCol w:w="394"/>
        <w:gridCol w:w="360"/>
        <w:gridCol w:w="12512"/>
      </w:tblGrid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DI AUTOVEICOLI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I MECCANICHE DI AUTOVEICOLI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I DI CARROZZERIE DI AUTOVEICOLI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E DI IMPIANTI ELETTRICI E DI ALIMENTAZIONE PER AUTOVEICOLI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E E SOSTITUZIONE DI PNEUMATICI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LTRE ATTIVITA' DI MANUTENZIONE E DI SOCCORSO STRADALE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DI PARTI E ACCESSORI DI AUTOVEICOLI                                                                                                                             </w:t>
            </w:r>
          </w:p>
        </w:tc>
      </w:tr>
      <w:tr>
        <w:trPr>
          <w:trHeight w:val="31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E AL DETTAGLIO DI MOTOCICLI E CICLOMOTORI (COMPRESI INTERMEDIARI)                                                                               </w:t>
            </w:r>
          </w:p>
        </w:tc>
      </w:tr>
      <w:tr>
        <w:trPr>
          <w:trHeight w:val="29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E AL DETTAGLIO DI PEZZI DI RICAMBIO PER MOTOCICLI E CICLOMOTORI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I DI MOTOCICLI E CICLOMOTORI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NDITA AL DETTAGLIO DI CARBURANTI PER AUTOTRAZIONE                                                                                                                       </w:t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COMBUSTIBILI, MINERALI, METALLI E PRODOTTI CHIMICI PER L'INDUSTRIA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LEGNAME E MATERIALI DA COSTRUZIONE                                                       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MACCHINARI, IMPIANTI INDUSTRIALI, NAVI E AEROMOBILI (COMPRESE MACCHINE AGRICOLE E MACCHINE PER UFFICIO)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MOBILI, ARTICOLI PER LA CASA E FERRAMENTA                                                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PRODOTTI TESSILI, DI ABBIGLIAMENTO, DI CALZATURE E DI ARTICOLI IN CUOIO (INCLUSE LE PELLICCE)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SPECIALIZZATO DI PRODOTTI PARTICOLARI N.C.A.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VARI PRODOTTI SENZA PREVALENZA DI ALCUNO                                                                                                    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UOIO E DI PELLI GREGGE E LAVORATE (ESCLUSE LE PELLI PER PELLICCERIA)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ELLI GREGGE E LAVORATE PER PELLICCERIA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ARNI CONGELATE E SURGELATE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IOCCOLATO E DOLCIUMI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NON SPECIALIZZATO DI PRODOTTI SURGELATI                                                                                                            </w:t>
            </w:r>
          </w:p>
        </w:tc>
      </w:tr>
      <w:tr>
        <w:trPr>
          <w:trHeight w:val="2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RODOTTI DELLA PESCA CONGELATI, SURGELATI, CONSERVATI, SECCHI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TESSUTI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DI MERCERIA, FILATI E PASSAMANERIA                                                  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TESSILI PER LA CASA (COMPRESI TAPPETI, TENDE, STUOIE, COPERTE E MATERASSI)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BBIGLIAMENTO E ACCESSORI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ELLICCE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AMICIE E BIANCHERIA, MAGLIERIA E SIMILI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ALZATURE E ACCESSORI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ELETTRODOMESTICI,APPARECCHI RADIOTELEVISIVI E TELEFONICI E ALTRA ELETTRONICA DI CONSUMO                                                                                                                                </w:t>
            </w:r>
          </w:p>
        </w:tc>
      </w:tr>
      <w:tr>
        <w:trPr>
          <w:trHeight w:val="2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SUPPORTI AUDIO-VIDEO INFORMATICI (DISCHI, NASTRI E ALTRI SUPPORTI)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ATERIALI RADIOELETTRICI, TELEFONICI E TELEVISIVI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PER ILLUMINAZIONE E MATERIALE ELETTRICO VARIO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VETRERIE E CRISTALLERIE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ERAMICHE E PORCELLANE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ARTE DA PARATI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SAPONI, DETERSIVI E ALTRI PRODOTTI PER LA PULIZIA                                                                                               </w:t>
            </w:r>
          </w:p>
        </w:tc>
      </w:tr>
      <w:tr>
        <w:trPr>
          <w:trHeight w:val="29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OLTELLERIA, POSATERIA E PENTOLAME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ROFUMI E COSMETICI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EDICINALI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MEDICALI ED ORTOPEDICI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OBILI DI QUALSIASI MATERIALE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ARTA, CARTONE E ARTICOLI DI CARTOLERIA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LIBRI ,RIVISTE E GIORNALI                                                                                                                                          </w:t>
            </w:r>
          </w:p>
        </w:tc>
      </w:tr>
      <w:tr>
        <w:trPr>
          <w:trHeight w:val="23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PER FOTOGRAFIA, CINEMATOGRAFIA, OTTICA E DI STRUMENTI SCIENTIFICI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OROLOGI E GIOIELLERIA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GIOCATTOLI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SPORTIVI (COMPRESE LE BICICLETTE)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 ARTICOLI IN CUOIO E DA VIAGGIO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9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VARI PRODOTTI DI CONSUMO NON ALIMENTARI N.C.A.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RODOTTI PETROLIFERI E LUBRIFICANTI  PER AUTOTRAZIONE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OMBUSTIBILI  PER RISCALDAMENTO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ETALLI FERROSI SEMILAVORATI  E DI MINERALI METALLIFERI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ETALLI NON FERROSI E PRODOTTI SEMILAVORATI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LEGNAME, SEMILAVORATI IN LEGNO E LEGNO ARTIFICIALE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ATERIALI DA COSTRUZIONE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VETRO PIANO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VERNICI E COLORI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IN FERRO E IN ALTRI METALLI ( FERRAMENTA )        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PPARECCHI E ACCESSORI PER IMPIANTI IDRAULICI E DI RISCALDAMENTO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RODOTTI CHIMICI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FIBRE TESSILI GREGGE E SEMILAVORATE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LTRI PRODOTTI INTERMEDI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ROTTAMI   E   DI SOTTOPRODOTTI DELLA LAVORAZIONE INDUSTRIALE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LTRI MATERIALI DI RECUPERO NON METALLICI (VETRO, CARTA, CARTONI ECC.)                                                                          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ACCHINE UTENSILI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ACCHINE PER LE MINIERE, LE CAVE, L’EDILIZIA E IL GENIO CIVILE                                                                                                                     </w:t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ACCHINE PER L'INDUSTRIA TESSILE, DI MACCHINE PER CUCIRE E PER MAGLIERIA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MERCIO ALL’INGROSSO DI COMPUTER, APPARECCHIATURE INFORMATICHE PERIFERICHE E DI SOFTWARE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LTRE MACCHINE E DI ATTREZZATURE PER UFFICIO                                                                                     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PPARECCHIATURE ELETTRONICHE PER TELECOMUNICAZIONI E DI COMPONENTI ELETTRONICI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LTRE MACCHINE PER L’INDUSTRIA, IL COMMERCIO E LA NAVIGAZIONE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GRANDI MAGAZZINI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BAZAR ED ALTRI ESERCIZI NON SPECIALIZZATI DI VARI PRODOTTI NON ALIMENTARI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PANE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PASTICCERIA E DOLCIUMI_ DI CONFETTERIA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AFFE' TORREFATTO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FARMACIE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MEDICALI ED ORTOPEDICI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ERBORISTERIE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DI PROFUMERIA,  PRODOTTI PER TOLETTA E PER L'IGIENE PERSONALE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TESSUTI PER L'ABBIGLIAMENTO, L’ARREDAMENTO E DI BIANCHERIA PER LA CASA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FILATI PER MAGLIERIA  E MERCERIA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ONFEZIONI PER ADULTI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ONFEZIONI PER BAMBINI E NEONATI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BIANCHERIA PERSONALE, MAGLIERIA, CAMICIE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PELLICCE E DI ABBIGLIAMENTO IN PELLE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APPELLI, OMBRELLI, GUANTI E CRAVATTE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ALZATURE E ACCESSORI,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DI PELLETTERIA E DA VIAGGIO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OBILI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CASALINGHI, DI CRISTALLERIE E VASELLAME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 PER  L'ILLUMINAZIONE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DIVERSI PER USO DOMESTICO NCA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ELETTRODOMESTICI, DI APPARECCHI RADIO, TELEVISORI, GIRADISCHI E REGISTRATORI DI DISCHI E NASTR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MERCIO AL DETTAGLIO DI DISCHI E NASTRI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STRUMENTI MUSICALI E SPARTITI                                                                                                                   </w:t>
            </w:r>
          </w:p>
        </w:tc>
      </w:tr>
      <w:tr>
        <w:trPr>
          <w:trHeight w:val="32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FERRAMENTA, MATERIALE ELETTRICO ETERMOIDRAULICO, PITTURE  E VETRO PIANO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IGIENICO-SANITARI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ATERIALI DA COSTRUZIONE                                                                                                                        </w:t>
            </w:r>
          </w:p>
        </w:tc>
      </w:tr>
      <w:tr>
        <w:trPr>
          <w:trHeight w:val="31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ACCHINE, ATTREZZATURE E PRODOTTI PER L'AGRICOLTURA E IL GIARDINAGGIO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LIBRI NUOVI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GIORNALI, RIVISTE E PERIODICI                                                                                                                   </w:t>
            </w:r>
          </w:p>
        </w:tc>
      </w:tr>
      <w:tr>
        <w:trPr>
          <w:trHeight w:val="31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DI CARTOLERIA,  DI CANCELLERIA E FORNITURE PER UFFICIO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ACCHINE E ATTREZZATURE PER UFFICIO                                                                                                             </w:t>
            </w:r>
          </w:p>
        </w:tc>
      </w:tr>
      <w:tr>
        <w:trPr>
          <w:trHeight w:val="29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ATERIALE PER OTTICA,FOTOGRAFIA, CINEMATOGRAFIA, STRUMENTI DI PRECISIONE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OROLOGI, ARTICOLI DI GIOIELLERIA E ARGENTERIA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GIOCHI E GIOCATTOLI                                                                          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SPORTIVI, BICICLETTE, ARMI E MUNIZIONI_ DI ARTICOLI PER IL TEMPO 'LIBERO_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OGGETTI D'ARTE, DI CULTO E DI DECORAZIONE,  CHINCAGLIERIA E BIGIOTTERIA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PPARECCHI E ATTREZZATURE PER LE TELECOMUNICAZIONI E LA TELEFONIA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NATANTI ED ACCESSORI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9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ARTA DA PARATI E DI RIVESTIMENTI PER PAVIMENTI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52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48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MERCIO AL DETTAGLIO DI TAPPETI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MERCIO AL DETTAGLIO DI COMBUSTIBILI PER USO DOMESTICO E PER RISCALDFAMENTO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MERCIO AL DETTAGLIO DI ALTRI PRODOTTI NON ALIMENTARI NCA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LIBRI USATI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OBILI USATI E DI OGGETTI DI ANTIQUARIATO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INDUMENTI E OGGETTI USATI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PER CORRISPONDENZA E COMMERCIO ELETTRONICO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FISSO DI TESSUTI, ARTICOLI TESSILI PER LA CASA E ABBIGLIAMENTO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FISSO DI CALZATURE E PELLETTERIE </w:t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FISSO DI, ARREDAMENTI PER GIARDINO, MOBILI E ARTICOLI DIVERSI PER USO DOMESTICO            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FISSO DI ARTICOLI DI OCCASIONE SIA NUOVI CHE USATI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FISSO DI ALTRI ARTICOLI N.C.A.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NDITA DIRETTA DI PRODOTTI VARI MEDIANTE L'INTERVENTO DI UN DIMOSTRATORE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EFFETTUATO PER MEZZO DI DISTRIBUTORI AUTOMATICI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MOBILE DI TESSUTI, ARTICOLI  TESSILI PER LA CASA E ARTICOLI DI ABBIGLIAMENTO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LTRO COMMERCIO AMBULANTE A POSTEGGIO MOBILE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E DI CALZATURE E DI ALTRI ARTICOLI IN CUOIO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E DI APPARECCHI ELETTRICI PER LA CASA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E DI OROLOGI E DI GIOIELLI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I DI BENI DI CONSUMO N.C.A.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headerReference w:type="default" r:id="rId9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Verdana" w:hAnsi="Verdana" w:cs="Verdana"/>
      <w:strike w:val="false"/>
      <w:dstrike w:val="false"/>
      <w:color w:val="0000CC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ascii="Verdana" w:hAnsi="Verdana" w:cs="Verdana"/>
      <w:sz w:val="16"/>
      <w:szCs w:val="16"/>
      <w:lang w:val="it-IT"/>
    </w:rPr>
  </w:style>
  <w:style w:type="paragraph" w:styleId="Bold">
    <w:name w:val="bold"/>
    <w:basedOn w:val="Normal"/>
    <w:qFormat/>
    <w:pPr>
      <w:spacing w:before="100" w:after="100"/>
      <w:jc w:val="both"/>
    </w:pPr>
    <w:rPr>
      <w:rFonts w:ascii="Verdana" w:hAnsi="Verdana" w:cs="Verdana"/>
      <w:b/>
      <w:bCs/>
      <w:sz w:val="16"/>
      <w:szCs w:val="16"/>
      <w:lang w:val="it-IT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it-IT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at.it/cgi-bin/ateco/ateco.pl?chiave=&amp;cerca=no&amp;dove=D" TargetMode="External"/><Relationship Id="rId3" Type="http://schemas.openxmlformats.org/officeDocument/2006/relationships/hyperlink" Target="http://www.istat.it/cgi-bin/ateco/ateco.pl?chiave=&amp;cerca=no&amp;dove=H" TargetMode="External"/><Relationship Id="rId4" Type="http://schemas.openxmlformats.org/officeDocument/2006/relationships/hyperlink" Target="http://www.istat.it/cgi-bin/ateco/ateco.pl?chiave=&amp;cerca=no&amp;dove=I" TargetMode="External"/><Relationship Id="rId5" Type="http://schemas.openxmlformats.org/officeDocument/2006/relationships/hyperlink" Target="http://www.istat.it/cgi-bin/ateco/ateco.pl?chiave=&amp;cerca=no&amp;dove=K" TargetMode="External"/><Relationship Id="rId6" Type="http://schemas.openxmlformats.org/officeDocument/2006/relationships/hyperlink" Target="http://www.istat.it/cgi-bin/ateco/ateco.pl?chiave=&amp;cerca=no&amp;dove=M" TargetMode="External"/><Relationship Id="rId7" Type="http://schemas.openxmlformats.org/officeDocument/2006/relationships/hyperlink" Target="http://www.istat.it/cgi-bin/ateco/ateco.pl?chiave=&amp;cerca=no&amp;dove=N" TargetMode="External"/><Relationship Id="rId8" Type="http://schemas.openxmlformats.org/officeDocument/2006/relationships/hyperlink" Target="http://www.istat.it/cgi-bin/ateco/ateco.pl?chiave=&amp;cerca=no&amp;dove=O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9:50:00Z</dcterms:created>
  <dc:creator>MPLOTINO</dc:creator>
  <dc:description/>
  <dc:language>en-US</dc:language>
  <cp:lastModifiedBy>master</cp:lastModifiedBy>
  <cp:lastPrinted>2002-09-17T08:24:00Z</cp:lastPrinted>
  <dcterms:modified xsi:type="dcterms:W3CDTF">2006-02-16T09:50:00Z</dcterms:modified>
  <cp:revision>2</cp:revision>
  <dc:subject/>
  <dc:title>hfhfghfh</dc:title>
</cp:coreProperties>
</file>